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035701119"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2110326685"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987252821"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778739732"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653218872"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413921120"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