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551580387"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324735114"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541669997"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282178561"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560009847"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51498608"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